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五粮春招商话术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一、产品卖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</w:t>
      </w:r>
      <w:r>
        <w:rPr/>
        <w:t>、高贵的形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系出名门，丽质天成，绝无奢华，名门之秀</w:t>
      </w:r>
      <w:r>
        <w:rPr/>
        <w:t>;;</w:t>
      </w:r>
      <w:r>
        <w:rPr/>
        <w:t>五粮春</w:t>
      </w:r>
      <w:r>
        <w:rPr/>
        <w:t>.</w:t>
      </w:r>
      <w:r>
        <w:rPr/>
        <w:t>，这是中国老百姓当今耳熟能详的广告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自五粮春产品上市以来，五粮春一直在以名门之秀、贴近百姓的形象示人！在短短的几年时间内，以优秀的品质、精准的定位、完善的服务迅速占领市场、赢得了一大批忠实的消费群体，同时，通过全方位的广告宣传以及消费者的口口相传，使五粮春品牌迅速蔓延至全国，让更多的人认识了五粮春、品味到五粮春的优秀品质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、纯正的血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五粮春酒从诞生的那一天起，就作为五粮液集团的核心品牌，备受五粮液集团从高层领导到各大销售片区的重视和关注。五粮春产品已正式纳入五粮液集团主导产品销售考核体系，并给予更加大的支持和更为科学的管理，五粮春现已成为五粮液系列产品中的第一品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五粮春已成为了浓香型白酒的优雅典范，是中国酒王</w:t>
      </w:r>
      <w:r>
        <w:rPr/>
        <w:t>.</w:t>
      </w:r>
      <w:r>
        <w:rPr/>
        <w:t>皇冠上的一颗耀眼的明珠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、酒体酒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五粮春产品质量具有很强的稳定性。五粮春与五粮液同工艺、同原料，系出名门</w:t>
      </w:r>
      <w:r>
        <w:rPr/>
        <w:t>.</w:t>
      </w:r>
      <w:r>
        <w:rPr/>
        <w:t>实实在在。五粮春上市以来，始终保持其内在质量的稳定性，口味醇厚，风格清逸，在白酒市场竞争日益激烈的情况下，五粮春人执著、冷静、不浮躁。五粮春酒的质量不变。新品五粮春上市前的几年，包装也一直沿用当初上市的样式，给消费者有一种稳定感和信任感。使得五粮春在同价位竞品中脱颖而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</w:t>
      </w:r>
      <w:r>
        <w:rPr/>
        <w:t>、酿造工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五粮春是以精选高粱、大米、糯米、小麦、玉米</w:t>
      </w:r>
      <w:r>
        <w:rPr/>
        <w:t>.</w:t>
      </w:r>
      <w:r>
        <w:rPr/>
        <w:t>五种粮食为原料，以包包曲</w:t>
      </w:r>
      <w:r>
        <w:rPr/>
        <w:t>.</w:t>
      </w:r>
      <w:r>
        <w:rPr/>
        <w:t>为糖化发酵剂，经过酿造、陈酸、勾兑、检测、包装</w:t>
      </w:r>
      <w:r>
        <w:rPr/>
        <w:t>.</w:t>
      </w:r>
      <w:r>
        <w:rPr/>
        <w:t>精制而成，使五粮春成为浓香型优质白酒的典型代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二、招商优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</w:t>
      </w:r>
      <w:r>
        <w:rPr/>
        <w:t>、品牌的影响力大、熟知度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作为五粮液旗下嫡系品牌，五粮春在原料选取、酿造工艺、品牌文化等方面，与五粮液可谓是一脉相承，素有五粮液的姊妹酒</w:t>
      </w:r>
      <w:r>
        <w:rPr/>
        <w:t>.</w:t>
      </w:r>
      <w:r>
        <w:rPr/>
        <w:t>之称。这就使得五粮春无论是在口味品质的技术层面，还是在文化内涵的精神层面，都能满足五粮迷</w:t>
      </w:r>
      <w:r>
        <w:rPr/>
        <w:t>.</w:t>
      </w:r>
      <w:r>
        <w:rPr/>
        <w:t>对五粮液的狂热追求。而五粮春高性价比的特性，更是让那些要求物美价廉的五粮迷</w:t>
      </w:r>
      <w:r>
        <w:rPr/>
        <w:t>.</w:t>
      </w:r>
      <w:r>
        <w:rPr/>
        <w:t>们趋之若鹜，再加上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直精准的宣传，使得五粮春品牌在广大消费者心中留下了深刻的影响，提起五粮春的广告可谓尽人皆知</w:t>
      </w:r>
      <w:r>
        <w:rPr/>
        <w:t>.</w:t>
      </w:r>
      <w:r>
        <w:rPr/>
        <w:t>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、优秀企业的信誉保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我公司自</w:t>
      </w:r>
      <w:r>
        <w:rPr/>
        <w:t>2002</w:t>
      </w:r>
      <w:r>
        <w:rPr/>
        <w:t>年成立以来，遵循以诚为本、质量第一、服务至上</w:t>
      </w:r>
      <w:r>
        <w:rPr/>
        <w:t>.</w:t>
      </w:r>
      <w:r>
        <w:rPr/>
        <w:t>的管理宗旨，锐意进取，坚持一业为主、多种经营</w:t>
      </w:r>
      <w:r>
        <w:rPr/>
        <w:t>.</w:t>
      </w:r>
      <w:r>
        <w:rPr/>
        <w:t>的发展战略，坚持走品牌化道路，我公司是五粮液优秀品牌运营商、茅台优秀二批商，五粮液得名</w:t>
      </w:r>
      <w:r>
        <w:rPr/>
        <w:t>100</w:t>
      </w:r>
      <w:r>
        <w:rPr/>
        <w:t>周年纪念酒华北区（京、津、翼、蒙）总运营商，郎酒集团北京餐饮渠道优秀经销商，国内外知名品牌红酒（智利红蔓庄园、法国卡斯特、五粮液仙林青梅酒和亚洲干红葡萄酒）分销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、成熟的营销和保障团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北京作为五粮春今年重点打造的市场，公司高层高度重视，特调派人员，组成五粮春的营销团队，他们与五粮春品牌共同成长，共同经历风风雨雨，可谓身经百战，对整个运营体系了如指掌。同时，我公司为在北京市场重塑五粮春新的产品形象，特成立了五粮春销售部，为五粮春品牌量身打造了一个团队，协助分销商做好五粮春的销售、服务、推广工作！并且将其他区域的成功销售经验、新的想法与分销商分享，确保对市场信息及时、准确的掌握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另外，我公司会派专人对区域内分销客户的店员、促销员进行有针对性的培训，培训内容涵盖白酒行业知识、五粮春品牌及产品简介、销售技巧、销售礼仪的知识技能的培训，确保终端销售人员能准确的将五粮春卖点介绍给顾客，同时，帮助终端客户提高店员的销售能力，也帮助他实现动销，确保在最短时间内获得收益，增加销售信心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</w:t>
      </w:r>
      <w:r>
        <w:rPr/>
        <w:t>、公司形象的提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作为五粮液旗下嫡系品牌，如果您签约，不仅五粮春公司领导会高度重视，如果做得好，五粮液的领导也会很重视，因为五粮液的队伍要壮大，优先选择的就是对五粮液做出卓越贡献的人。您要开品鉴会，我们可以邀请当地的五粮液经销商参加，而且都会支持您的工作。这在其他产品中是不会出现的。您在名酒圈里的形象肯定会得到极大的提升和肯定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如果您做的非常出色，片区肯定会重视，我们可以带您参加五粮液的会议，为你引荐五粮液的领导。这款酒为您带来的财富有多少，我是算不出来，更是无法用金钱来衡量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</w:t>
      </w:r>
      <w:r>
        <w:rPr/>
        <w:t>、低风险与高利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五粮春已经是具有很高的市场认知度的品牌，又改进酒质、包装，销售势头良好，而且我们对分销商的开发和支持力度也是空前的，我们有决心、有能力在一年时间内重塑五粮春品牌在北京市场上的新形象，我们也会加大对分销商的人员支持，做好终端客户及消费者的服务工作，提升五粮春的产品形象，让经销商可以直观的感受到我们做好五粮春品牌的信心和实际行动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同时，签订分销合同后，我们会将区域内的全部现有客户转给您分销商，这些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有客户今后产生的销售也算作分销商的销售任务，我们在北京已有五粮春合作客户</w:t>
      </w:r>
      <w:r>
        <w:rPr/>
        <w:t>100</w:t>
      </w:r>
      <w:r>
        <w:rPr/>
        <w:t>余家，并且现有几十家意向客户正在洽谈之中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</w:t>
      </w:r>
      <w:r>
        <w:rPr/>
        <w:t>、巨大的支持力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</w:t>
      </w:r>
      <w:r>
        <w:rPr/>
        <w:t>、市场支持：按照不同标准给予全年</w:t>
      </w:r>
      <w:r>
        <w:rPr/>
        <w:t>15%-25%</w:t>
      </w:r>
      <w:r>
        <w:rPr/>
        <w:t>的市场支持；给予名烟名酒店最高</w:t>
      </w:r>
      <w:r>
        <w:rPr/>
        <w:t>1800</w:t>
      </w:r>
      <w:r>
        <w:rPr/>
        <w:t>元陈列费；对销售业绩突出者给予参观五粮液或欧洲游的奖励等等举措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</w:t>
      </w:r>
      <w:r>
        <w:rPr/>
        <w:t>、人员支持：我公司会派</w:t>
      </w:r>
      <w:r>
        <w:rPr/>
        <w:t>1-2</w:t>
      </w:r>
      <w:r>
        <w:rPr/>
        <w:t>名市场专员负责合同区域内客户的维护和监督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</w:t>
      </w:r>
      <w:r>
        <w:rPr/>
        <w:t>、宣传支持：针对全年各大节日，我公司会设计、制作宣传海报、易拉宝、</w:t>
      </w:r>
      <w:r>
        <w:rPr/>
        <w:t>X</w:t>
      </w:r>
      <w:r>
        <w:rPr/>
        <w:t>展架、台卡等宣传物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</w:t>
      </w:r>
      <w:r>
        <w:rPr/>
        <w:t>、促销支持：针对客户组织的促销活动，我公司会配合做好促销工作，可以协助做堆头促销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</w:t>
      </w:r>
      <w:r>
        <w:rPr/>
        <w:t>、品鉴支持：对分销商组织的品鉴活动，我公司会根据具体情况提供品鉴用酒、赠送酒，必要时会要求五粮春北京片区的领导参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</w:t>
      </w:r>
      <w:r>
        <w:rPr/>
        <w:t>、培训支持：我公司会结合当地市场情况制定出切实可行的培训计划，并排专人培训，确保终端销售人员能准确的向消费者推介五粮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</w:t>
      </w:r>
      <w:r>
        <w:rPr/>
        <w:t>、产品支持：我公司会根据分销商的实际需求、结合市场情况给予经销商其他产品的支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</w:t>
      </w:r>
      <w:r>
        <w:rPr/>
        <w:t>、区域保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签约后，区域内所有渠道，除现有固定合作关心的客户外，所有商场、超市、甚至五粮液经销商都要从您这进货，我们决不会再向这个市场销售一瓶酒。如果出现串货问题，由我出面解决，是哪个片区的货，谁串过来的，要要他按零售价格全部收回，并且到厂里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hedy</cp:lastModifiedBy>
  <dcterms:modified xsi:type="dcterms:W3CDTF">2017-08-05T17:04:00Z</dcterms:modified>
  <cp:revision>8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